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от ___________ № ____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16"/>
        <w:ind w:firstLine="4860"/>
        <w:rPr>
          <w:sz w:val="28"/>
          <w:szCs w:val="28"/>
        </w:rPr>
      </w:pPr>
      <w:r>
        <w:rPr>
          <w:sz w:val="28"/>
          <w:szCs w:val="28"/>
        </w:rPr>
        <w:t>от 15.12.2014 г.  №  162</w:t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</w:rPr>
        <w:t>«Благоустройство территории Поселкового сельского поселения Тимашевского района на 2015-2017 годы»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Поселкового сельского поселения Тимашевского района на 2015-2017 годы»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404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Координатор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администрации, ответственный за исполнение муниципальной программы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е предусмотрено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администрация Поселкового сельского поселения Тимашевского район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дведомственные учреждения администрации Поселкового сельского поселения Тимашевского района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Совершенствование системы комплексного благоустройства, создание благоприятных социально-бытовых условий проживания населения, развитие социально-культурной сферы благоустройства на территории Поселкового сельского поселения Тимашевского района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организация уличного освещения населенных пунктов Поселкового сельского поселения Тимашевского района; </w:t>
            </w:r>
          </w:p>
          <w:p>
            <w:pPr>
              <w:pStyle w:val="Normal1"/>
              <w:spacing w:lineRule="auto" w:line="240" w:before="0" w:after="0"/>
              <w:ind w:left="-67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 организация содержания мест захоронения;</w:t>
            </w:r>
          </w:p>
          <w:p>
            <w:pPr>
              <w:pStyle w:val="Normal"/>
              <w:spacing w:lineRule="auto" w:line="216"/>
              <w:ind w:left="-67" w:hanging="0"/>
              <w:rPr/>
            </w:pPr>
            <w:r>
              <w:rPr>
                <w:sz w:val="28"/>
                <w:szCs w:val="28"/>
              </w:rPr>
              <w:t>-  создание комфортной среды проживания на территории поселения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стимулирование и развитие организации прочих мероприятий по благоустройству территории поселения;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площадь скошенной, убранной территории мест захоронения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ощадь скашивания сорной растительности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количество ГСМ для покоса сорной растительности, работы трактора по уборке территор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Количество расхода киловатт на уличное освещение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тапы реализации муниципальной программы не предусмотрены. Сроки реализации муниципальной программы 2015-2017 годы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 бюджетных ассигнований муниципальной программы из местного бюджета  составит 1 925,5 тыс. руб., в том числе по годам: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2015 год – 985,5 тыс.рублей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-2016 год – 420,0 тыс. рублей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-2017 год – 520,0 тыс.рублей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ующей сферы реализации муниципальной программы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приоритетов развития поселения, является вопрос улучшения уровня и качества жизни населения. Существенным аспектом в реализации данного вопроса является создание условий комфортного и безопасного проживания граждан. 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  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оследние годы в поселении проводилась целенаправленная работа по благоустройству и озеленению населенных пунктов.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 же время в вопросах благоустройства и озеленения территории поселения имеется ряд не решенных проблем, на решение которых и направлена данная муниципальная програм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раммно - целевой подход к решению проблем благоустройства необходим, так как без полной комплексной системы благоустройства Поселкового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и предприятий, обеспечивающих жизнедеятельность поселения и занимающихся благоустройством. Определение перспектив благоустройства позволит добиться сосредоточения средств на решение поставленных задач, а не расходование средств на текущий ремонт отдельных элементов благоустрой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программа является основой для реализации мероприятий по благоустройству территории Поселкового сельского поселения Тим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проведенных мероприятий по существующей муниципальной программе на территории Тимашевского городского поселения появится качественное содержание существующих объектов благоустройства, что является одной из главных задач настоящей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Обязательными мероприятиями всех программ по благоустройству является санитарная очистка территории сельского поселения. В настоящее время санитарно-эпидемиологическая обстановка в сельском поселении не позволяет прекращать работу по сбору и вывозу твердых бытовых отходов, крупно - габаритного мусора, уборке улиц и площадей, вывозу несанкционированных свал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й из проблем благоустройства любого населенного пункта является негативное отношение некоторых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Решением этой проблемы, возможно, является организация привлечения внимания общественности и контролирующих организаций к проблеме чистоты территории, прилегающих к торговым и промышленным предприятиям, а так же привлечение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1"/>
        <w:spacing w:lineRule="auto" w:line="240" w:before="0" w:after="0"/>
        <w:ind w:left="0"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 xml:space="preserve">Совершенствование системы комплексного благоустройства, создание благоприятных социально-бытовых условий проживания населения, развитие социально-культурной сферы благоустройства на территории Поселкового сельского поселения Тимашевск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ем решения следующих задач: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 xml:space="preserve">- организация уличного освещения населенных пунктов Поселкового сельского поселения Тимашевского района; 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организация содержания мест захорон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 создание эстетичного вида сельского посел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улучшения экологической обстановки на территории сельского поселения;</w:t>
      </w:r>
    </w:p>
    <w:p>
      <w:pPr>
        <w:pStyle w:val="Normal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создание комфортной среды проживания на территории поселения;</w:t>
      </w:r>
    </w:p>
    <w:p>
      <w:pPr>
        <w:pStyle w:val="Normal"/>
        <w:ind w:firstLine="567"/>
        <w:jc w:val="both"/>
        <w:textAlignment w:val="top"/>
        <w:rPr/>
      </w:pPr>
      <w:r>
        <w:rPr>
          <w:sz w:val="28"/>
          <w:szCs w:val="28"/>
        </w:rPr>
        <w:t>-стимулирование и развитие организации прочих мероприятий по благоустройству территории по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бор и вывоз бытовых отходов и мус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tbl>
      <w:tblPr>
        <w:tblW w:w="10200" w:type="dxa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420"/>
        <w:gridCol w:w="1440"/>
        <w:gridCol w:w="4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данных для расчета целевого индикатор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анизация содержания мест захоронения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4" w:name="Par475"/>
            <w:bookmarkEnd w:id="4"/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скошенной, убранной территории мест захоронени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определяется по площади обработочной территории , на основании актов выполненных работ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, договор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лагоустройство территории поселения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кашивания сорной растительности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показателя по площади вывезенного мусора на полигон, на основании актов выполненных работ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(форма КС-2)</w:t>
              </w:r>
            </w:hyperlink>
            <w:r>
              <w:rPr>
                <w:sz w:val="28"/>
                <w:szCs w:val="28"/>
              </w:rPr>
              <w:t xml:space="preserve"> в соответствии с муниципальными контрактами, договорам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СМ для покоса сорной растительности, работы трактора по уборке территор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определяется из расхода дизтоплива на основании накладных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анизация уличного освещения»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схода киловатт на уличное освещ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.ч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определяется из расхода электроэнергии на уличное освещение на основании накладных</w:t>
            </w:r>
          </w:p>
        </w:tc>
      </w:tr>
    </w:tbl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, задачи и целевые показатели муниципальной программы приведены в приложении №1 к муниципальной программе.</w:t>
      </w:r>
    </w:p>
    <w:p>
      <w:pPr>
        <w:pStyle w:val="Normal1"/>
        <w:spacing w:lineRule="auto" w:line="240" w:before="0" w:after="0"/>
        <w:ind w:left="-67" w:right="0" w:firstLine="77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3. Перечень и краткое описание подпрограмм, ведомственных целевых программ и основных мероприятий</w:t>
      </w:r>
    </w:p>
    <w:p>
      <w:pPr>
        <w:pStyle w:val="Normal1"/>
        <w:spacing w:lineRule="auto" w:line="240" w:before="0" w:after="0"/>
        <w:ind w:left="-67" w:right="0" w:firstLine="775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1"/>
        <w:spacing w:lineRule="auto" w:line="240" w:before="0" w:after="0"/>
        <w:ind w:left="-67" w:right="0" w:firstLine="7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амках муниципальной программы реализуется следующие основные мероприятия: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е № 1: Содержание и уборка территории кладбищ (покос сорной растительности и уборка мусора.</w:t>
      </w:r>
    </w:p>
    <w:p>
      <w:pPr>
        <w:pStyle w:val="Normal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 содержание  кладбищ и прилегающей к ним территории, т. е. скашивание травы,  срезка поросли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оприятие № 2: Санитарное содержания  территории Поселкового сельского поселения  (сбор мусора,  скашивания сорной растительности и т.д.).</w:t>
      </w:r>
    </w:p>
    <w:p>
      <w:pPr>
        <w:pStyle w:val="Normal"/>
        <w:ind w:firstLine="6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ое мероприятие предусматривает: проведение субботников по наведению порядка.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>Мероприятие № 3: Приобретение ГСМ для покоса сорной растительности, работы трактора по уборке территории</w:t>
      </w:r>
    </w:p>
    <w:p>
      <w:pPr>
        <w:pStyle w:val="Normal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предусматривает: приобретение ГМС по вывозу мусора.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>Мероприятие № 4: Оплата электроэнергии за уличное освещение на территории  сельского поселения.</w:t>
      </w:r>
    </w:p>
    <w:p>
      <w:pPr>
        <w:pStyle w:val="Normal1"/>
        <w:spacing w:lineRule="auto" w:line="240" w:before="0" w:after="0"/>
        <w:ind w:left="-67" w:right="0" w:firstLine="634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нное мероприятие предусматривает финансирование мероприятий по оплате электроэнергии за уличное освещение.</w:t>
      </w:r>
    </w:p>
    <w:p>
      <w:pPr>
        <w:pStyle w:val="Normal"/>
        <w:widowControl w:val="false"/>
        <w:suppressAutoHyphens w:val="true"/>
        <w:autoSpaceDE w:val="false"/>
        <w:ind w:firstLine="634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1"/>
        <w:spacing w:lineRule="auto" w:line="240" w:before="0" w:after="0"/>
        <w:ind w:left="-67" w:right="0" w:firstLine="63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 реализации муниципальной программы - 2015 - 2017 годы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40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Для выполнения намеченных мероприятий необходимо ресурсное обеспечение Программы, которое предполагает выделение средств из бюджета Поселкового сельского поселения Тимашевского района. Объем финансирования программы в 2015-2017 годах составляет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 925,5 тыс.руб., в том числе по годам:</w:t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9"/>
        <w:gridCol w:w="2861"/>
        <w:gridCol w:w="1130"/>
        <w:gridCol w:w="1044"/>
        <w:gridCol w:w="1000"/>
        <w:gridCol w:w="1051"/>
        <w:gridCol w:w="1137"/>
      </w:tblGrid>
      <w:tr>
        <w:trPr/>
        <w:tc>
          <w:tcPr>
            <w:tcW w:w="80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/п.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я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ер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 xml:space="preserve"> г.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80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кового сельского  поселения Тимашевского района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,5</w:t>
            </w:r>
          </w:p>
        </w:tc>
      </w:tr>
    </w:tbl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мероприятия «Содержание и уборка территории кладбищ (покос сорной растительности и уборка мусора» предусмотрено средств бюджета в размере 58,1 тыс.руб. По годам реализации запланировано 2015 год – 18,1 тыс.руб., 2016 год- 20,0 тыс.руб., 2017 год – 20,0 тыс.руб., Денежные средства планируется направить на содержание  кладбищ и прилегающей к ним территории  Поселкового сельского поселения (скашивание травы,  срезка поросли). Сумма запланированных средств сложилась исходя из затрат на проведение аналогичных мероприятий в 2014 году (договор возмездного оказания услу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я  «Санитарное содержания  территории Поселкового сельского поселения  (сбор мусора,  скашивания сорной растительности, приобретение материалов для косьбы)»  предусмотрено средств бюджета 502,3 тыс.руб., в том числе по годам реализации запланировано 2015 год –352,3 тыс.руб., 2016 год- 50,0 тыс.руб., 2017 год – 100,0 тыс.руб. Сумма запланированных средств сложилась исходя из затрат на проведение аналогичных мероприятий в 2014 году (договор возмездного оказания услуг). Планируется по расценке сложившейся в 2014 году провести скашивание сорной и карантинной растительности в 2015 году 97766 кв.м., в 2016 году 16 667 кв.м, в 2017 году 33 334 кв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я  «Приобретение ГСМ для покоса сорной растительности, работы трактора по уборке территории» и создание условий для организации централизованного сбора, вывоза мусора и твердых бытовых отходов предусмотрено средств бюджета на 2015 год в  размере  263,0 тыс.руб. из них - оплата за приобретение дизельного топлива  для  техники в количестве: 2015 год- 5 227 л  плановой  стоимостью 31,18 руб. за 1 л. на 2016 и 2017 годы 1672 л стоимостью 29,90 за 1 л., материальных зап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я: «Оплата электроэнергии за уличное освещение на территории  сельского поселения» предусмотрено средств местного бюджета в размере  1102,1 тыс.руб. По годам реализации запланировано 2015 год – 452,1 тыс.руб., в том числе электроэнергию 388,3 тыс.руб. и ремонт на сумму 63,8 тыс.руб. , 2016 год- 300,0 тыс.руб., 2017 год – 350,0 тыс.руб., из них на: для оплаты электроэнергии за уличное освещение в количестве 50,0 тыс.кВт по цене 6,30 руб. за кВт;</w:t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й программой не предусмотрено оказание муниципальных услуг (выполнение работ) муниципальными учреждениями Поселкового поселения Тимаше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Поселкового сельского поселения Тимашевского района от 30 октября 2014 года № 135 «О принятии решения о разработке, формирования, реализации и оценки эффективности реализации муниципальных программ Поселкового сельского поселения Тимашевского района».</w:t>
      </w:r>
    </w:p>
    <w:p>
      <w:pPr>
        <w:pStyle w:val="Normal"/>
        <w:tabs>
          <w:tab w:val="clear" w:pos="708"/>
          <w:tab w:val="left" w:pos="40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ё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В целях достижения результатов программы координатор муниципальной программы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оперативное управление реализацией и координацию деятельности исполнителей и участников программ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текущий контроль  своевременности и качества выполнения мероприяти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готовит и представляет финансисту  отчеты о реализации программы </w:t>
      </w:r>
      <w:r>
        <w:rPr>
          <w:sz w:val="28"/>
          <w:szCs w:val="28"/>
          <w:shd w:fill="FFFFFF" w:val="clear"/>
        </w:rPr>
        <w:t>(по форме согласно приложению № 8 к Порядку разработки муниципальных программ)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авливает и вносит изменения в программу в соответствии с разделом 3 Порядка разработки муниципа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оводит оценку эффективност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азмещает муниципальные заказы, необходимые для реализации программы  в соответствии с федеральным законодательством и муниципальными правовыми актами </w:t>
      </w:r>
      <w:r>
        <w:rPr>
          <w:sz w:val="28"/>
          <w:szCs w:val="28"/>
          <w:shd w:fill="FFFFFF" w:val="clear"/>
        </w:rPr>
        <w:t>Поселкового</w:t>
      </w:r>
      <w:r>
        <w:rPr>
          <w:sz w:val="28"/>
          <w:szCs w:val="28"/>
        </w:rPr>
        <w:t xml:space="preserve"> сельского поселения  Тимашевского район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Контроль исполнения программы осуществляет глава Поселкового сельского поселения Тимаше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 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С целью обеспечения мониторинга выполнения программы координатор муниципальной программы ежеквартально до 20 числа месяца, следующего за отчетным кварталом, составляет отчет о реализации программы, который содерж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выполненных мероприятий программы с указанием объемов и источников финансирования и непосредственных результатов выполнения программы (прилож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№ 8 к Порядку разработки муниципальных программ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программы, в случае неисполнения – анализ причин несвоевременного выполнения программных мероприят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Годовой отчет о реализации программы должен содержать пояснительную записку, в которой указываются общая характеристика выполнения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  Финансист ежегодно, в срок до 20 апреля года, следующего за отчетным,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 и представляет ее главе посел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8"/>
          <w:szCs w:val="28"/>
        </w:rPr>
        <w:t>Заведующий сектором администрации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го сельского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оселения Тимашевского района                                               Т.В.Тимофеев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34687AED88C245C62704FBF2706A8B4AA25FA755DBCFFC010F6855B5163B391543E63C8525CEB6KBF" TargetMode="External"/><Relationship Id="rId3" Type="http://schemas.openxmlformats.org/officeDocument/2006/relationships/hyperlink" Target="consultantplus://offline/ref=8834687AED88C245C62704FBF2706A8B4AA25FA755DBCFFC010F6855B5163B391543E63C8525CEB6KB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45:00Z</dcterms:created>
  <dc:creator>User</dc:creator>
  <dc:description/>
  <cp:keywords/>
  <dc:language>en-US</dc:language>
  <cp:lastModifiedBy>Komp7</cp:lastModifiedBy>
  <cp:lastPrinted>2014-12-22T09:49:00Z</cp:lastPrinted>
  <dcterms:modified xsi:type="dcterms:W3CDTF">2016-07-07T14:05:00Z</dcterms:modified>
  <cp:revision>81</cp:revision>
  <dc:subject/>
  <dc:title>  </dc:title>
</cp:coreProperties>
</file>